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гибших и пострадавш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лдалиева Гулимкан Сатыбалдиевна, 05.06.1977 г.р., </w:t>
      </w:r>
      <w:r>
        <w:rPr>
          <w:i/>
          <w:sz w:val="28"/>
          <w:szCs w:val="28"/>
        </w:rPr>
        <w:t>(погибла, тело в морге г.Шу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аанбаев Исламбек Акжолович, 09.04.1997 г.р., (погиб, тело в морге г.Шу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амирзаева Гульбайра Бекмирзаевна, 27.01.1974 г.р., (погибла, тело в морге г.Приозерск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ркабаев Даниярбек Акматжанович, 29.09.1988 г.р., (погиб, тело в морге г.Приозерск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илбек уулу Канатбек, 22.09.1991 г.р., (находится в реанимационном отделении ЦБ г.Приозерск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ыркулов Акжол, 22.09.1991 г.р., (находится в реанимационном отделении ЦБ г.Приозерск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суп кызы Гульзина, 19.01.1988 г.р., (находится в реанимационном отделении ЦБ г.Приозерс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6:39:00Z</dcterms:created>
  <dc:creator>Admin</dc:creator>
  <dc:description/>
  <cp:keywords/>
  <dc:language>en-US</dc:language>
  <cp:lastModifiedBy>Admin</cp:lastModifiedBy>
  <dcterms:modified xsi:type="dcterms:W3CDTF">2015-08-08T05:00:00Z</dcterms:modified>
  <cp:revision>9</cp:revision>
  <dc:subject/>
  <dc:title>Список погибших и пострадавших:</dc:title>
</cp:coreProperties>
</file>